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4pt;margin-top:0pt;width:63.55pt;height:5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5540527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26 мая 2016 года                    с.Вавож                                            № 66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муниципального образования «Вавожское» от 31.12.2009 № 27 «Об утверждении Порядка ведения реестра расходных обязательств муниципального образования «Вавожское»» (в редакции постановления Администрации муниципального образования «Вавожское» №21 от 16.02.2016)</w:t>
      </w:r>
    </w:p>
    <w:p>
      <w:pPr>
        <w:pStyle w:val="Normal"/>
        <w:jc w:val="center"/>
        <w:rPr>
          <w:rFonts w:ascii="Albertus Extra Bold;Candara" w:hAnsi="Albertus Extra Bold;Candara" w:cs="Albertus Extra Bold;Candara"/>
          <w:b/>
          <w:b/>
          <w:sz w:val="28"/>
          <w:szCs w:val="28"/>
        </w:rPr>
      </w:pPr>
      <w:r>
        <w:rPr>
          <w:rFonts w:cs="Albertus Extra Bold;Candara" w:ascii="Albertus Extra Bold;Candara" w:hAnsi="Albertus Extra Bold;Candara"/>
          <w:b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В соответствии с приказом Министерства финансов Удмуртской Республики  от 20 января 2016 года № 8н «О внесении изменений в приказ Министерства финансов Удмуртской Республики от 15 мая 2014 года № 71 «О порядке представления реестра расходных обязательств муниципальных образований в Удмуртской Республике»», в соответствии с пунктом 5 статьи 87 Бюджетного кодекса РФ, руководствуясь Уставом муниципального образования «Вавожское»,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Администрация муниципального образования «Вавожское» постановля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нести в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Порядок</w:t>
        </w:r>
      </w:hyperlink>
      <w:r>
        <w:rPr>
          <w:sz w:val="28"/>
          <w:szCs w:val="28"/>
        </w:rPr>
        <w:t xml:space="preserve"> ведения реестра расходных обязательств муниципального образования «Вавожское», утвержденный постановлением Администрации муниципального образования «Вавожское» от 31 декабря 2009 года № 27 (в редакции постановления Администрации муниципального образования «Вавожское» №21 от 16.02.2016), следующие изменения:</w:t>
      </w:r>
    </w:p>
    <w:p>
      <w:pPr>
        <w:pStyle w:val="ConsPlusNormal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нкты 6 и 7 изложить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«6. Управление финансов Администрации муниципального образования «Вавожский район» ежегодно формирует реестр расходных обязательств муниципального образования «Вавожское» не позднее 1 апреля текущего финансового года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7. Главный распорядитель средств бюджета муниципального образования «Вавожское» представляет в Управление финансов Администрации муниципального образования «Вавожский район» реестр расходных обязательств главного распорядителя средств бюджета муниципального образования «Вавожское» для формирования реестра расходных обязательств муниципального образования «Вавожское» не позднее 1 марта текущего года.»;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ункт 1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11. Реестр расходных обязательств муниципального образования «Вавожское» размещается на официальном сайте муниципального образования «Вавожский район» в разделе «Муниципальное образование «Вавожское»»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) приложение изложить в редакции согласно приложению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Вавожское»                                                            В.Б. Дан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становлению Администрации муниципального образова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«Вавожское»  от 26мая 2016 года №66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ных обязательст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го образования  "Вавожское"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ходных обязательств главного распорядителя сред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а МО "Вавожское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9072" w:leader="none"/>
        </w:tabs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9072" w:leader="none"/>
        </w:tabs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главного распорядителя средств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"Вавожское" 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7400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1148"/>
        <w:gridCol w:w="690"/>
        <w:gridCol w:w="549"/>
        <w:gridCol w:w="549"/>
        <w:gridCol w:w="708"/>
        <w:gridCol w:w="566"/>
        <w:gridCol w:w="566"/>
        <w:gridCol w:w="849"/>
        <w:gridCol w:w="234"/>
        <w:gridCol w:w="475"/>
        <w:gridCol w:w="80"/>
        <w:gridCol w:w="691"/>
        <w:gridCol w:w="795"/>
        <w:gridCol w:w="672"/>
        <w:gridCol w:w="25"/>
        <w:gridCol w:w="579"/>
        <w:gridCol w:w="25"/>
        <w:gridCol w:w="689"/>
        <w:gridCol w:w="458"/>
        <w:gridCol w:w="744"/>
        <w:gridCol w:w="73"/>
        <w:gridCol w:w="870"/>
        <w:gridCol w:w="14"/>
        <w:gridCol w:w="754"/>
        <w:gridCol w:w="25"/>
        <w:gridCol w:w="724"/>
        <w:gridCol w:w="106"/>
        <w:gridCol w:w="567"/>
        <w:gridCol w:w="1134"/>
        <w:gridCol w:w="25"/>
        <w:gridCol w:w="22"/>
        <w:gridCol w:w="159"/>
        <w:gridCol w:w="22"/>
        <w:gridCol w:w="202"/>
        <w:gridCol w:w="155"/>
        <w:gridCol w:w="22"/>
        <w:gridCol w:w="181"/>
        <w:gridCol w:w="226"/>
        <w:gridCol w:w="568"/>
      </w:tblGrid>
      <w:tr>
        <w:trPr>
          <w:trHeight w:val="82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rFonts w:eastAsia="Arial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менование вопроса, решение которого отнесено к компетенции органов местного самоуправления</w:t>
            </w:r>
          </w:p>
        </w:tc>
        <w:tc>
          <w:tcPr>
            <w:tcW w:w="59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авовое основание финансового обеспечения и расходования средств ( нормативные правовые акты, договоры, соглаше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д расходного обязатель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именование расходного обязательства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720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д бюджетной классификации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Объем средств на исполнение расходного  </w:t>
              <w:br/>
              <w:t>обязательства</w:t>
            </w:r>
          </w:p>
        </w:tc>
        <w:tc>
          <w:tcPr>
            <w:tcW w:w="2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Российской Федерации   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дмуртской Республики</w:t>
            </w:r>
          </w:p>
        </w:tc>
        <w:tc>
          <w:tcPr>
            <w:tcW w:w="23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Муниципального образования «Вавожский район»    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720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дел, подраздел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целевая статья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720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ид расходов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тчетный 20____г.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екущий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____г.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чередной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___г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лановый период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- </w:t>
              <w:br/>
              <w:t>нование, номер и дат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татья,часть пункт, абзац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- </w:t>
              <w:br/>
              <w:t>нование, номер и дата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татья,,часть, пункт, абзац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- </w:t>
              <w:br/>
              <w:t>нование, номер и дата</w:t>
            </w:r>
          </w:p>
        </w:tc>
        <w:tc>
          <w:tcPr>
            <w:tcW w:w="78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татья, часть, пункт, абзац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720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367" w:hanging="367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 плану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 факту исполнени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___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___г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инан-</w:t>
              <w:br/>
              <w:t xml:space="preserve">совый </w:t>
              <w:br/>
              <w:t xml:space="preserve">год   </w:t>
              <w:br/>
              <w:t xml:space="preserve">+2   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. 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. 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. 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0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2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. 1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7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5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340" w:right="3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lbertus Extra Bold">
    <w:altName w:val="Candara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288"/>
      <w:ind w:firstLine="720"/>
      <w:jc w:val="both"/>
    </w:pPr>
    <w:rPr>
      <w:sz w:val="26"/>
    </w:rPr>
  </w:style>
  <w:style w:type="paragraph" w:styleId="TextBodyIndent">
    <w:name w:val="Body Text Indent"/>
    <w:basedOn w:val="Normal"/>
    <w:pPr>
      <w:ind w:firstLine="851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5FE635AED372E4BED90A5325908D5D73197CC49389C01D4C2C5EF56DBF6205DC34C8885482D09D4C87D84DE8t5F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07:56:00Z</dcterms:created>
  <dc:creator>1</dc:creator>
  <dc:description/>
  <cp:keywords/>
  <dc:language>en-US</dc:language>
  <cp:lastModifiedBy>User</cp:lastModifiedBy>
  <cp:lastPrinted>2016-05-26T11:31:00Z</cp:lastPrinted>
  <dcterms:modified xsi:type="dcterms:W3CDTF">2016-05-26T07:31:00Z</dcterms:modified>
  <cp:revision>10</cp:revision>
  <dc:subject/>
  <dc:title/>
</cp:coreProperties>
</file>